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4915748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1453371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3740356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0803016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3081490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3085806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3740487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5609225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8724212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